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на территории Курчанского сельского поселения Темрюкского района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 водоснабжения населенных пунктов Курчанского сельского поселения Темрюкского района на 2012 - 2014 годы» 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Курчанского сельского поселения Темрюкского района муниципальной целевой программы «Развитие систем водоснабжения  населенных пунктов Курчанского сельского  поселения Темрюкского района на 2012 – 2014 годы»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 Утвердить пообъектный план мероприятий реализации муниципальной целевой программы «Развитие систем водоснабжения населенных пунктов  Курчанского сельского  поселения Темрюкского района на 2012 – 2014 годы» на территории Курч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Назначить ответственным за реализацию мероприятий муниципальной целевой программы «Развитие систем водоснабжения Курчанского сельского  поселения Темрюкского района на 2012 – 2014 годы» на территории Курчанского сельского поселения Темрюкского райо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 муниципаль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водоснабжения населенных пунктов Курчанского сельского поселения Темрюкского района на 2012 - 2014 годы»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851"/>
        <w:gridCol w:w="850"/>
        <w:gridCol w:w="2694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одопроводных сетей в пос. Светлый путь, ст. Курчанской Курчан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мене существующего водопровода сокращение потерь воды. Общая протяженность 3 км 145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2-07-26T08:45:00Z</cp:lastPrinted>
  <dcterms:modified xsi:type="dcterms:W3CDTF">2012-07-26T05:47:00Z</dcterms:modified>
  <cp:revision>50</cp:revision>
  <dc:subject/>
  <dc:title>                                                                                 </dc:title>
</cp:coreProperties>
</file>